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о-измерительных материал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грамме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оцессы формообразования и инструменты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СПО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15.02.08 Технология машиностро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углубленной подготов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моленск 2015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>Комплект контрольно-измерительных материалов дисциплины разработан на основе Федерального государственного образовательного стандарта по специальности СПО 15.02.08 Технология машиностроения по программе углубленной подготовки</w:t>
      </w:r>
    </w:p>
    <w:p>
      <w:pPr>
        <w:pStyle w:val="Normal"/>
        <w:tabs>
          <w:tab w:val="clear" w:pos="709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профессиональное образовательное учреждение «Смоленская академия профессионального образования» (ОГБПОУ СмолАП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зработчик: Терещенкова С.В. - преподаватель специальных  дисцип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 МТПиПБ</w:t>
      </w:r>
    </w:p>
    <w:p>
      <w:pPr>
        <w:pStyle w:val="Normal"/>
        <w:tabs>
          <w:tab w:val="clear" w:pos="709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>Протокол № 1 от 03.09.2015 г.</w:t>
      </w:r>
    </w:p>
    <w:p>
      <w:pPr>
        <w:pStyle w:val="Normal"/>
        <w:tabs>
          <w:tab w:val="clear" w:pos="709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ено научно-методическим советом ОГБОУ СмолАПО</w:t>
      </w:r>
    </w:p>
    <w:p>
      <w:pPr>
        <w:pStyle w:val="Normal"/>
        <w:tabs>
          <w:tab w:val="clear" w:pos="709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>Протокол № 1 от 04.09.2015 г.</w:t>
      </w:r>
    </w:p>
    <w:p>
      <w:pPr>
        <w:pStyle w:val="Normal"/>
        <w:tabs>
          <w:tab w:val="clear" w:pos="709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269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4034635">
            <w:r>
              <w:rPr>
                <w:rStyle w:val="IndexLink"/>
                <w:lang w:val="en-US" w:eastAsia="en-US"/>
              </w:rPr>
              <w:t>I. Паспорт комплекта контрольно-оценочных средств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269" w:leader="dot"/>
            </w:tabs>
            <w:rPr>
              <w:color w:val="0000FF"/>
              <w:u w:val="single"/>
              <w:lang w:val="en-US" w:eastAsia="en-US"/>
            </w:rPr>
          </w:pPr>
          <w:hyperlink w:anchor="__RefHeading___Toc314034636">
            <w:r>
              <w:rPr>
                <w:rStyle w:val="IndexLink"/>
                <w:lang w:val="en-US" w:eastAsia="en-US"/>
              </w:rPr>
              <w:t>1.1. Область применения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269" w:leader="dot"/>
            </w:tabs>
            <w:rPr>
              <w:rFonts w:eastAsia="Times New Roman"/>
              <w:lang w:val="en-US" w:eastAsia="en-US"/>
            </w:rPr>
          </w:pPr>
          <w:hyperlink w:anchor="__RefHeading___Toc314034637">
            <w:r>
              <w:rPr>
                <w:rStyle w:val="IndexLink"/>
                <w:lang w:val="en-US" w:eastAsia="en-US"/>
              </w:rPr>
              <w:t>1.2. Система контроля и оценки освоения программы учебной дисциплины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269" w:leader="dot"/>
            </w:tabs>
            <w:rPr>
              <w:rFonts w:eastAsia="Times New Roman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1.2.1.</w:t>
          </w:r>
          <w:hyperlink w:anchor="__RefHeading___Toc314034638">
            <w:r>
              <w:rPr>
                <w:rStyle w:val="IndexLink"/>
                <w:lang w:val="en-US" w:eastAsia="en-US"/>
              </w:rPr>
              <w:t>Формы итоговой аттестации по ОПОП при освоении учебной дисциплины: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269" w:leader="dot"/>
            </w:tabs>
            <w:rPr>
              <w:rFonts w:eastAsia="Times New Roman"/>
              <w:lang w:val="en-US" w:eastAsia="en-US"/>
            </w:rPr>
          </w:pPr>
          <w:hyperlink w:anchor="__RefHeading___Toc314034639">
            <w:r>
              <w:rPr>
                <w:rStyle w:val="IndexLink"/>
                <w:lang w:val="en-US" w:eastAsia="en-US"/>
              </w:rPr>
              <w:t>1.2.2. Организация контроля и оценки освоения программы ОП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269" w:leader="dot"/>
            </w:tabs>
            <w:rPr>
              <w:rFonts w:eastAsia="Times New Roman"/>
              <w:lang w:val="en-US" w:eastAsia="en-US"/>
            </w:rPr>
          </w:pPr>
          <w:hyperlink w:anchor="__RefHeading___Toc314034640">
            <w:r>
              <w:rPr>
                <w:rStyle w:val="IndexLink"/>
                <w:lang w:val="en-US" w:eastAsia="en-US"/>
              </w:rPr>
              <w:t xml:space="preserve">2. Комплект материалов для оценки освоенных умений и усвоенных знаний по дисциплине </w:t>
            </w:r>
            <w:r>
              <w:rPr>
                <w:rStyle w:val="IndexLink"/>
                <w:i/>
                <w:lang w:val="en-US" w:eastAsia="en-US"/>
              </w:rPr>
              <w:t>«Процессы формообразования и инструменты»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269" w:leader="dot"/>
            </w:tabs>
            <w:rPr>
              <w:rFonts w:eastAsia="Times New Roman"/>
              <w:lang w:val="en-US" w:eastAsia="en-US"/>
            </w:rPr>
          </w:pPr>
          <w:hyperlink w:anchor="__RefHeading___Toc314034641">
            <w:r>
              <w:rPr>
                <w:rStyle w:val="IndexLink"/>
                <w:rFonts w:eastAsia="Times New Roman"/>
                <w:b/>
                <w:lang w:val="en-US" w:eastAsia="en-US"/>
              </w:rPr>
              <w:t>Задания для экзаменующихс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269" w:leader="dot"/>
            </w:tabs>
            <w:rPr>
              <w:lang w:val="en-US" w:eastAsia="en-US"/>
            </w:rPr>
          </w:pPr>
          <w:hyperlink w:anchor="__RefHeading___Toc314034642">
            <w:r>
              <w:rPr>
                <w:rStyle w:val="IndexLink"/>
                <w:rFonts w:eastAsia="Times New Roman"/>
                <w:b/>
                <w:lang w:val="en-US" w:eastAsia="en-US"/>
              </w:rPr>
              <w:t>Пакет экзаменатор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9269" w:leader="dot"/>
        </w:tabs>
        <w:rPr>
          <w:lang w:val="en-US" w:eastAsia="en-US"/>
        </w:rPr>
      </w:pPr>
      <w:r>
        <w:br w:type="page"/>
      </w:r>
      <w:r>
        <w:rPr>
          <w:lang w:val="en-US" w:eastAsia="en-US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0" w:name="__RefHeading___Toc314034635"/>
      <w:bookmarkEnd w:id="0"/>
      <w:r>
        <w:rPr>
          <w:rFonts w:cs="Times New Roman" w:ascii="Times New Roman" w:hAnsi="Times New Roman"/>
          <w:sz w:val="24"/>
          <w:szCs w:val="24"/>
        </w:rPr>
        <w:t>I. Паспорт комплекта контрольно-оценочных средств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1. Область примен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t xml:space="preserve">Комплект контрольно-оценочных средств, предназначен для проверки результатов освоения профессиональной дисциплины  «Процессы формообразования и инструменты»  основной профессиональной образовательной программы  по специальности СПО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</w:rPr>
      </w:pPr>
      <w:r>
        <w:rPr>
          <w:b/>
        </w:rPr>
        <w:t>15.02.08 Технология машиностроения</w:t>
      </w:r>
      <w:r>
        <w:rPr/>
        <w:t xml:space="preserve"> по программе углубленной подготовки 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Комплект контрольно-оценочных средств позволяет оценивать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1.1. Освоение  профессиональных компетенций (ПК), соответствующих виду профессиональной деятельности, и общих компетенций (ОК)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4319"/>
        <w:gridCol w:w="2751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ые и общие компетенци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проверки</w:t>
            </w:r>
          </w:p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№№ заданий, место, время, условия их выполнения)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. Использовать конструкторскую документацию при разработке технологических процессов изготовления деталей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компетенция будет формироваться при изучении следующих в цикле дисциплин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практических и лабораторных  работ, выполняемых в течение года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2. Выбирать метод получения заготовок и схемы их базирова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компетенция будет формироваться при изучении следующих в цикле дисциплин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sub_15422"/>
            <w:r>
              <w:rPr/>
              <w:t xml:space="preserve">ПК 1.3 </w:t>
            </w:r>
            <w:bookmarkEnd w:id="1"/>
            <w:r>
              <w:rPr/>
              <w:t>Составлять маршруты изготовления деталей и проектировать технологические операци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компетенция будет формироваться при изучении следующих в цикле дисциплин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sub_15441"/>
            <w:r>
              <w:rPr/>
              <w:t xml:space="preserve">ПК 1.4 </w:t>
            </w:r>
            <w:bookmarkStart w:id="3" w:name="sub_15414"/>
            <w:bookmarkEnd w:id="2"/>
            <w:r>
              <w:rPr/>
              <w:t>Разрабатывать и внедрять управляющие программы обработки деталей.</w:t>
            </w:r>
            <w:bookmarkEnd w:id="3"/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компетенция будет формироваться при изучении следующих в цикле дисциплин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sub_15444"/>
            <w:r>
              <w:rPr/>
              <w:t>ПК 1.</w:t>
            </w:r>
            <w:bookmarkEnd w:id="4"/>
            <w:r>
              <w:rPr/>
              <w:t>5 Использовать системы автоматизированного проектирования технологических процессов обработки деталей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203" w:leader="none"/>
              </w:tabs>
              <w:spacing w:lineRule="auto" w:line="240" w:before="0" w:after="0"/>
              <w:ind w:lef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компетенция будет формироваться при изучении следующих в цикле дисциплин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sub_15451"/>
            <w:r>
              <w:rPr/>
              <w:t xml:space="preserve">ПК 2.1. </w:t>
            </w:r>
            <w:bookmarkEnd w:id="5"/>
            <w:r>
              <w:rPr/>
              <w:t>Планировать и организовывать работу структурного подраздел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рупповых мероприятиях, посвящённых профессиональной деятельности.</w:t>
            </w:r>
          </w:p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Руководить работой структурного подраздел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 планирует и реализует  работу по решению профессиональных задач.</w:t>
            </w:r>
          </w:p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2.3 Анализировать процесс и результаты деятельности подразделения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 планирует и реализует  работу по решению профессиональных задач.</w:t>
            </w:r>
          </w:p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3.1 Обеспечивать реализацию технологического процесса по изготовлению деталей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страивает алгоритм составления технологического процесса</w:t>
            </w:r>
          </w:p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sub_1534"/>
            <w:r>
              <w:rPr/>
              <w:t xml:space="preserve">ПК 3.2. </w:t>
            </w:r>
            <w:bookmarkEnd w:id="6"/>
            <w:r>
              <w:rPr/>
              <w:t>Проводить контроль соответствия качества деталей требованиям технической документаци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203" w:leader="none"/>
                <w:tab w:val="left" w:pos="345" w:leader="none"/>
              </w:tabs>
              <w:spacing w:lineRule="auto" w:line="240" w:before="0" w:after="0"/>
              <w:ind w:lef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 осуществляет контроль качества деталей в соответствии требований технической документации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" w:name="sub_1535"/>
            <w:r>
              <w:rPr/>
              <w:t xml:space="preserve">ОК 1. </w:t>
            </w:r>
            <w:bookmarkEnd w:id="7"/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участие в мероприятиях, посвященных профессиональной деятельности;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-правильность изложения сущности, особенностей и задач деятельности техник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блюдение за  навыками работы в системе выполнения производственных заданий.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" w:name="sub_1536"/>
            <w:r>
              <w:rPr/>
              <w:t xml:space="preserve">ОК 2. </w:t>
            </w:r>
            <w:bookmarkEnd w:id="8"/>
            <w:r>
              <w:rPr/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рациональность планирования и реализация профессиональной работы техника; 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реализация алгоритма оценивания  эффективности  и качества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sub_1537"/>
            <w:r>
              <w:rPr/>
              <w:t xml:space="preserve">ОК 3. </w:t>
            </w:r>
            <w:bookmarkEnd w:id="9"/>
            <w:r>
              <w:rPr/>
              <w:t>Решать проблемы, оценивать риски и принимать решения в нестандартных ситуациях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грамотное выстраивание алгоритма  действий в  нестандартных ситуациях;  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редусматривает риски производственных ситуаций;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" w:name="sub_1538"/>
            <w:r>
              <w:rPr/>
              <w:t xml:space="preserve">ОК 4. </w:t>
            </w:r>
            <w:bookmarkEnd w:id="10"/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результативность поисковых запросов;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результативность  анализа и синтеза информации;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sub_1539"/>
            <w:r>
              <w:rPr/>
              <w:t xml:space="preserve">ОК 5. </w:t>
            </w:r>
            <w:bookmarkEnd w:id="11"/>
            <w:r>
              <w:rPr/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709" w:leader="none"/>
              </w:tabs>
              <w:ind w:left="23" w:hanging="0"/>
              <w:rPr>
                <w:color w:val="000000"/>
              </w:rPr>
            </w:pPr>
            <w:r>
              <w:rPr>
                <w:color w:val="000000"/>
              </w:rPr>
              <w:t xml:space="preserve">- рациональность выбора и использования ИКТ в соответствии с поставленными целями;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 Работать в коллективе и команде, обеспечивать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установление контакта с членами команды;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влияние на принятие решения ;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оптимальное определение цели и ролей деятельности подчиненных;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владение алгоритмом контроля деятельности подчиненных;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взятие на себя ответственности за работу членов команды;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целенаправленное занятие   самообразованием;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систематически осознанное   повышение   квалификации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 Быть готовым к смене технологий в профессиональной деятельности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-  освоение новых наукоемких технологий в профессиональной деятельности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  <w:bookmarkStart w:id="12" w:name="__RefHeading___Toc314034635"/>
      <w:bookmarkStart w:id="13" w:name="__RefHeading___Toc314034635"/>
      <w:bookmarkEnd w:id="13"/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1.2. Освоение умений и усвоение знаний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4226"/>
        <w:gridCol w:w="2666"/>
      </w:tblGrid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оенные умения, усвоенные знани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оценки результат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ни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роверки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военные умения: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амооценка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 преподавателя в ходе проведения лабораторных работ и практических занятий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Наблюдение. 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Контрольные работы. 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Экзамен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я для экзамена</w:t>
            </w:r>
          </w:p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тесты и практические задания)</w:t>
            </w:r>
          </w:p>
          <w:p>
            <w:pPr>
              <w:pStyle w:val="Style20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ар.1-30, 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льзоваться нормативно-справочной документацией по выбору лезвийного инструмента, выбору режимов резания в зависимости от конкретных условий обработки;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бирать конструкцию лезвийного инструмента в зависимости от конкретных условий обработки;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оизводить расчет режимов резания при различных видах обработки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военные знания: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ные методы формообразования заготовок;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ные методы обработки металлов резанием;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атериалы, применяемые для изготовления лезвийного инструмента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иды лезвийного инструмента и область его применения;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етодика и расчет рациональных режимов резания при различных видах обработки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numPr>
          <w:ilvl w:val="1"/>
          <w:numId w:val="22"/>
        </w:numPr>
        <w:spacing w:before="0" w:after="0"/>
        <w:jc w:val="both"/>
        <w:rPr/>
      </w:pPr>
      <w:bookmarkStart w:id="14" w:name="__RefHeading___Toc314034637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истема контроля и оценки освоения программы учебной дисциплины</w:t>
      </w:r>
      <w:bookmarkEnd w:id="14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iCs/>
        </w:rPr>
      </w:pPr>
      <w:r>
        <w:rPr>
          <w:iCs/>
        </w:rPr>
        <w:t>Текущий контроль освоения программы профессиональной дисциплины предусматривает рейтинговую систему оценки и проводится в пределах учебного времени, отведенного на её изучение с использованием таких методов как устный, письменный, практический, самоконтроль.</w:t>
      </w:r>
    </w:p>
    <w:p>
      <w:pPr>
        <w:pStyle w:val="Normal"/>
        <w:ind w:firstLine="426"/>
        <w:jc w:val="both"/>
        <w:rPr/>
      </w:pPr>
      <w:r>
        <w:rPr>
          <w:iCs/>
        </w:rPr>
        <w:t>Оценка освоения программы профессиональной дисциплины проводится в соответствии с «Положением о промежуточной аттестации»  и рабочим учебным планом в форме экзамена</w:t>
      </w:r>
    </w:p>
    <w:p>
      <w:pPr>
        <w:pStyle w:val="Heading3"/>
        <w:numPr>
          <w:ilvl w:val="2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15" w:name="__RefHeading___Toc314034638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 итоговой аттестации по ОПОП при освоении учебной дисциплины:</w:t>
      </w:r>
      <w:bookmarkEnd w:id="15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Cs/>
        </w:rPr>
        <w:t>экзамен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14034639"/>
      <w:bookmarkEnd w:id="16"/>
      <w:r>
        <w:rPr>
          <w:rFonts w:cs="Times New Roman" w:ascii="Times New Roman" w:hAnsi="Times New Roman"/>
          <w:sz w:val="24"/>
          <w:szCs w:val="24"/>
        </w:rPr>
        <w:t>1.2.2. Организация контроля и оценки освоения программы ОП</w:t>
      </w:r>
    </w:p>
    <w:p>
      <w:pPr>
        <w:pStyle w:val="Normal"/>
        <w:ind w:firstLine="567"/>
        <w:jc w:val="both"/>
        <w:rPr/>
      </w:pPr>
      <w:r>
        <w:rPr/>
        <w:t>Итоговый контроль освоения дисциплины «Процессы формообразования и инструмент» осуществляется на экзамене.</w:t>
        <w:tab/>
        <w:t xml:space="preserve"> Условием допуска к экзамену является положительная текущая аттестация по всем практическим работам учебной дисциплины, ключевым теоретическим вопросам дисциплины (проверка выполняется текущим контролем). </w:t>
      </w:r>
    </w:p>
    <w:p>
      <w:pPr>
        <w:pStyle w:val="Normal"/>
        <w:ind w:firstLine="567"/>
        <w:jc w:val="both"/>
        <w:rPr/>
      </w:pPr>
      <w:r>
        <w:rPr/>
        <w:t xml:space="preserve">Экзамен проводится по билетам с теоретическими вопросами и практической частью (Задачей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  <w:tab/>
        <w:t xml:space="preserve"> 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  <w:tab/>
        <w:t xml:space="preserve"> </w:t>
      </w:r>
      <w:r>
        <w:br w:type="page"/>
      </w:r>
    </w:p>
    <w:p>
      <w:pPr>
        <w:pStyle w:val="Normal"/>
        <w:spacing w:lineRule="auto" w:line="276" w:before="0" w:after="200"/>
        <w:rPr>
          <w:color w:val="00B050"/>
        </w:rPr>
      </w:pPr>
      <w:r>
        <w:rPr>
          <w:color w:val="00B050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7" w:name="__RefHeading___Toc314034640"/>
      <w:bookmarkStart w:id="18" w:name="__RefHeading___Toc314034640"/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мплект материалов для оценки освоенных умений и усвоенных знаний по дисциплине </w:t>
      </w: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b w:val="false"/>
          <w:i/>
          <w:sz w:val="24"/>
          <w:szCs w:val="24"/>
          <w:u w:val="single"/>
          <w:lang w:val="ru-RU"/>
        </w:rPr>
        <w:t>Процессы формообразования и инструменты</w:t>
      </w: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»</w:t>
      </w:r>
      <w:bookmarkEnd w:id="18"/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/>
          <w:b/>
          <w:bCs/>
          <w:i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</w:rPr>
      </w:pPr>
      <w:r>
        <w:rPr>
          <w:bCs/>
        </w:rPr>
        <w:t xml:space="preserve">ЗАДАНИЯ ДЛЯ ЭКЗАМЕНУЮЩИХС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количество вариантов___</w:t>
      </w:r>
      <w:r>
        <w:rPr>
          <w:b/>
          <w:bCs/>
          <w:u w:val="single"/>
        </w:rPr>
        <w:t>30</w:t>
      </w:r>
      <w:r>
        <w:rPr>
          <w:b/>
          <w:bCs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rFonts w:cs="Times New Roman"/>
        </w:rPr>
      </w:pPr>
      <w:r>
        <w:rPr>
          <w:rFonts w:cs="Times New Roman"/>
        </w:rPr>
        <w:t>Оцениваем знания и умения по дисциплине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 xml:space="preserve">Условия выполнения задания.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bCs/>
        </w:rPr>
        <w:t>Задание выполняется в учебной аудитории, время выполнения задания 2 академических часа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jc w:val="both"/>
        <w:rPr>
          <w:bCs/>
        </w:rPr>
      </w:pPr>
      <w:r>
        <w:rPr>
          <w:bCs/>
        </w:rPr>
        <w:t>Используемое оборудование: режущий инструмент, интернет-ресурс, билеты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b/>
          <w:bCs/>
        </w:rPr>
        <w:t>Инструкция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jc w:val="both"/>
        <w:rPr>
          <w:iCs/>
        </w:rPr>
      </w:pPr>
      <w:r>
        <w:rPr>
          <w:iCs/>
        </w:rPr>
        <w:t>1.Задание выполняется в два этапа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iCs/>
        </w:rPr>
        <w:t>- дайте ответы на предложенные теоретические вопросы;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iCs/>
        </w:rPr>
        <w:t xml:space="preserve">- выполните практическое задание (решите задачу)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jc w:val="both"/>
        <w:rPr/>
      </w:pPr>
      <w:r>
        <w:rPr/>
        <w:t xml:space="preserve">2. При выполнении практического задания Вы можете воспользоваться: </w:t>
      </w:r>
      <w:r>
        <w:rPr>
          <w:bCs/>
        </w:rPr>
        <w:t>режущим инструментом и Интернет-ресурсом</w:t>
      </w:r>
      <w:r>
        <w:rPr/>
        <w:t>, справочниками, плакатами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jc w:val="both"/>
        <w:rPr/>
      </w:pPr>
      <w:r>
        <w:rPr/>
        <w:t>3. Максимальное время выполнения задания –  120 мин. (теоретическое задание – 30 мин., практическое задание – 30 мин.)</w:t>
      </w:r>
    </w:p>
    <w:p>
      <w:pPr>
        <w:pStyle w:val="Style25"/>
        <w:rPr/>
      </w:pPr>
      <w:r>
        <w:rPr>
          <w:rFonts w:cs="Times New Roman"/>
          <w:b/>
        </w:rPr>
        <w:t>Теоретическое задание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Процесс фрезерования: применение, основные движения, виды фрезерования и основные типы фрез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Обработка поверхностей цилиндрическими и дисковыми фрезами. Схема обработки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ы режимов резания и среза при фрезеровании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Расчет основного (машинного) времени при цилиндрическом и дисковом фрезеровании, расчетные схемы, анализ формулы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Встречное и попутное фрезерование: схемы, характеристика, применение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Схемы, действующие при цилиндрическом фрезеровании на инструмент,  заготовку и станок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Обработка торцовыми и концевыми фрезами: назначение, схемы, обработки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Расчет основного (машинного) времени при торцовом и концевом фрезеровании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классификация фрез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резы с остроконечными зубьями: характеристика, форма зубьев и геометрические элементы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трукции цилиндрических и дисковых фрез, выбор элементов конструкции и геометрии зубьев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трукции торцовых и концевых фрез,  и их выбор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тылованные фрезы, их форма и размеры зубьев, заточка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 элементов конструкции затылованной фрезы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тодика расчета режимов резания при фрезеровании (по практическим работам)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тоды нарезания резьбы. Резьбонарезные инструменты, их применение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сс резьбонарезания резцами и гребенками, технологические схемы, элементы режима резания, основное время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зьбовые резцы и гребенки, их типы, конструкция и геометрия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цесс резьбонарезания метчиком: технологическая схема, элементы режима резания, основное время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Метчики, их типы, конструкция и геометрические элементы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резание резьбы плашками. Конструкция плашк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Нарезание резьбы резьбонарезными головками. Типы головок, их конструкц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3.Резьбонарезание фрез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4.Нарезание резьбы резьбовыми фрезам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 xml:space="preserve">Методика назначения режима резания при резьбонарезании метчиком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6. Способы нарезания зубьев зубчатых колес. Метод копирования, метод обкатки: определение, инструменты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>Нарезание зубьев зубчатых колес дисковыми и пальцевыми модульными фрезами, область применения, схемы обработки, элементы режима реза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8.Нарезание зубьев зубчатых колес червячными фрезами, технологическая схема, элементы режима реза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9. Нарезание зубьев цилиндрических зубчатых колес долбяками; технологическая схема, элементы режима резания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0.Расчет основного време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szCs w:val="28"/>
        </w:rPr>
        <w:t xml:space="preserve"> при нарезании зубьев цилиндрических колес червячными фрезами, расчетная схема, анализ формулы расчета (по практическим работам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1.Расчет основного време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szCs w:val="28"/>
        </w:rPr>
        <w:t xml:space="preserve"> при зубодолблении, расчетная схема, анализ формулы (по практическим)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резание конических прямозубых колес зубостроганием, технологическая схема, элементы режима резан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Конструкция зубострогального резца, элементы режущей части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Нарезание конических колес с дуговыми зубьями, конструкция зуборезной головки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щая классификация протяжек, особенности протяжек по схеме срезания припуска. Конструкция наружных протяжек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жущий инструмент при протягивании, конструкция круглой внутренней протяжки, геометрия зубьев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Зубодолбежные головки (головки для контурного зубодолбления)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8.Классификация червячных модульных фрез, конструкция сборных червячных фрез. Выбор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9.Шевингование зубчатых колес, назначение, инструменты, технологическая схем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0.Методика назначения режима резания при зубодолблении (по практической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1.Процесс протягивания, назначение, область применения, особенность протягивания и прошива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42. Элементы режима резания и среза при протягивании. Основное врем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43. Сила реза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szCs w:val="28"/>
        </w:rPr>
        <w:t xml:space="preserve"> и скорость реза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и протягивании, расчет и проверка по станк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4. Процессы шлифования, применение и особен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5. Зуборезные долбяки, применение, типы конструкции долбяка и геометрические элемент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6. Элементы конструкции червячных фрез для цилиндрических колес, их выбор и расче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7.Дисковые и пальцевые модульные фрезы: применение, элементы конструк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8. Абразивные материалы, их свойства и применени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9. Расчет элементов конструкции внутренней протяжки: исходные данные; подача на зуб, форма и размеры зубьев и канавок, число зубье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0. Наружное круглое шлифование в центрах, схемы обработки поверхностей, виды шлиф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1. Расчет элементов конструкции внутренней протяжки: диаметры, длина, расчет на прочность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2. Характеристика абразивных инструментов: зернистость, твердость, структура, связ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3. Внутреннее шлифование: виды, схемы, элементы режима резания, основное врем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4. Элементы режима резания и основное время при круглом наружном шлифовании в центр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5. Бесцентровое наружное шлифов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6. Плоское шлифование: виды, схемы, элементы режима рез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7. Отделочная обработка материал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8. Электрофизическая обработка материал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9. Электрохимическая и анодно-механическая обработка материал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0. Лучевая обработка материалов.</w:t>
      </w:r>
    </w:p>
    <w:p>
      <w:pPr>
        <w:sectPr>
          <w:footerReference w:type="default" r:id="rId2"/>
          <w:type w:val="nextPage"/>
          <w:pgSz w:w="11906" w:h="16838"/>
          <w:pgMar w:left="993" w:right="926" w:gutter="0" w:header="0" w:top="709" w:footer="709" w:bottom="1134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Практическое задание. (Задач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 Выбрать режущий инструмент при нарезании резьбы на вертикально - сверлильном станке в заготовке из стали средней твердости. Размеры резьб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 Отверстие глухое. Инструмент одинар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Рассчитать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и круглую протяжку на прочность при обработке отверстия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длина отверстия 40 мм в заготовке из стали 40 х НВ 207  1000 Мпа. Протяжка профильная с шагом зубьев 10 мм и высотой  </w:t>
      </w:r>
      <w:r>
        <w:rPr>
          <w:lang w:val="en-US"/>
        </w:rPr>
        <w:t>h</w:t>
      </w:r>
      <w:r>
        <w:rPr/>
        <w:t xml:space="preserve"> = 4.8 мм, подач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= 0,03 мм. Материал рабочей части протяжки - быстрорежущая стал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Рассчитать основное время при нарезании метрической резьбы метчиком на вертикально- сверлильном станке. Размеры резьбы: диаметр М16, шаг 2 мм, длина 40 мм. Скорость главного движения 16 м мин. Скорость вращения метчика при обратном ходе больше в 1.3 р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Выбрать инструмент при резьбофрезеровании короткой метрической наружной резьбы шагом 2 мм и длиной 30 мм. Обработка чистовая. Материал заготовки – сталь 40 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 б5ОМ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Рассчитать основное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>при нарезании цилиндрического зубчатого колеса (модуль 30 мм число зубьев 40, ширина венца 30 мм) червячной фрезой (диаметр фрезы-100 мм, число заходов-2) Скорость главного движения 20 м ,мин, подача 2 мм об. Угол установки фрезы 0. Одновременно обрабатывается две заготовки, обработка однократ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Рассчитать основное время обработки при нарезании долбяком цилиндрического зубатого колеса (</w:t>
      </w:r>
      <w:r>
        <w:rPr>
          <w:lang w:val="en-US"/>
        </w:rPr>
        <w:t>m</w:t>
      </w:r>
      <w:r>
        <w:rPr/>
        <w:t xml:space="preserve"> = 3 м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= 40, ширина венца, в = З0 мм).Скорость главного движения 20 м мин, круговая подача 0,3 мм дв. Х, радиальная подача 0,06 ммдв.х. Пробег долбяка б ммдв/х .Обработка однократ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Рассчитать основное время То предварительного шлифования поверхности вала на гругло шлифовальном станке от  </w:t>
      </w:r>
      <w:r>
        <w:rPr>
          <w:lang w:val="en-US"/>
        </w:rPr>
        <w:t>D</w:t>
      </w:r>
      <w:r>
        <w:rPr/>
        <w:t xml:space="preserve"> =25,5 мм., длина обработки 150 мм. Скорость вращения заготовки 25,5 м мин. Продольная подач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= 30 мм об., радиальная подача 0,02 мм/об. Шлифование много проход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Определить основное время при круглом шлифовании методом врезания шейки вала от </w:t>
      </w:r>
      <w:r>
        <w:rPr>
          <w:lang w:val="en-US"/>
        </w:rPr>
        <w:t>D</w:t>
      </w:r>
      <w:r>
        <w:rPr/>
        <w:t xml:space="preserve"> =  29,06 мм. Скорость вращения заготов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  <w:t xml:space="preserve">= 20 м мин. Радиальная подача </w:t>
      </w:r>
      <w:r>
        <w:rPr>
          <w:lang w:val="en-US"/>
        </w:rPr>
        <w:t>S</w:t>
      </w:r>
      <w:r>
        <w:rPr/>
        <w:t xml:space="preserve"> рад = 0,005 мм об. Обработка чистов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Определить длину режущей части круглой протяжки для обработки отверстия в заготовке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=25,4 мм до </w:t>
      </w:r>
      <w:r>
        <w:rPr>
          <w:lang w:val="en-US"/>
        </w:rPr>
        <w:t>D</w:t>
      </w:r>
      <w:r>
        <w:rPr/>
        <w:t xml:space="preserve"> 26Н8 длина 50 мм, коэффициент заполнения канавки 3. Подачу принимать по нормативам. Справочник технолога Машиностро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Рассчитать основное время при нарезании зубьев цилиндрического колеса (модуль  </w:t>
      </w:r>
      <w:r>
        <w:rPr>
          <w:lang w:val="en-US"/>
        </w:rPr>
        <w:t>m</w:t>
      </w:r>
      <w:r>
        <w:rPr/>
        <w:t xml:space="preserve"> =2,5 мм, число зубьев  </w:t>
      </w:r>
      <w:r>
        <w:rPr>
          <w:lang w:val="en-US"/>
        </w:rPr>
        <w:t>z</w:t>
      </w:r>
      <w:r>
        <w:rPr/>
        <w:t xml:space="preserve"> = 30,ширина венца 30 мм) долбяком за один проход. Обработка однократная окончательная. Режим реза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  <w:t xml:space="preserve">= 15 м мин. </w:t>
      </w:r>
      <w:r>
        <w:rPr>
          <w:lang w:val="en-US"/>
        </w:rPr>
        <w:t>S</w:t>
      </w:r>
      <w:r>
        <w:rPr/>
        <w:t xml:space="preserve">рад = 0,4 мм.дв х, </w:t>
      </w:r>
      <w:r>
        <w:rPr>
          <w:lang w:val="en-US"/>
        </w:rPr>
        <w:t>S</w:t>
      </w:r>
      <w:r>
        <w:rPr/>
        <w:t xml:space="preserve"> = 0,1 м/дв/ход. Перебег долбяка в направлении главного движения 6 мм.</w:t>
      </w:r>
    </w:p>
    <w:p>
      <w:pPr>
        <w:pStyle w:val="Normal"/>
        <w:jc w:val="both"/>
        <w:rPr/>
      </w:pPr>
      <w:r>
        <w:rPr/>
        <w:t xml:space="preserve">11. Выбрать режущий инструмент для круглого наружного шлифования. Обработка чистовая, шероховатость обработанной поверх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= 1,0 мкм. Материал заготовки серый чугун НБ 200. Станок модели 3М15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Рассчитать длину режущей части протяжки для обработки шпоночного паза глубиной 6 мм и длиной 40 мм. Протяжка профильная коэффициент заполнения канавки принять К=3, заготовка- сталь. Подача на зуб принять по нормативам. Справочник технолога машиностро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Выбрать режущий инструмент для чистового круглого шлифования методом продольной подачи (многопроходные). Материал заготовки сталь 40 х, закаленная НРСЗ5. Шероховатость поверх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>= 0,1 мкм. Справочник металли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Рассчитать основное время при нарезании цилиндрического коле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 xml:space="preserve">(модуль </w:t>
      </w:r>
      <w:r>
        <w:rPr>
          <w:lang w:val="en-US"/>
        </w:rPr>
        <w:t>m</w:t>
      </w:r>
      <w:r>
        <w:rPr/>
        <w:t xml:space="preserve"> = 2 мм, число зубьев </w:t>
      </w:r>
      <w:r>
        <w:rPr>
          <w:lang w:val="en-US"/>
        </w:rPr>
        <w:t>z</w:t>
      </w:r>
      <w:r>
        <w:rPr/>
        <w:t xml:space="preserve"> =30, ширина венца в = 35 мм) червячной фрезой (диаметр фре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р</m:t>
            </m:r>
          </m:sub>
        </m:sSub>
      </m:oMath>
      <w:r>
        <w:rPr/>
        <w:t xml:space="preserve"> = 1 80 мм, число заходов 1). Скорость главного движения 20 м/мин, подача 1 мм/об. Число заготовок -1 Обработка однократная окончательная. Угол установки фрезы — 5</w:t>
      </w:r>
      <w:r>
        <w:rPr>
          <w:rFonts w:eastAsia="Symbol" w:cs="Symbol" w:ascii="Symbol" w:hAnsi="Symbol"/>
        </w:rPr>
        <w:t>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 Рассчитать диаметры режущих и калибрующих зубьев круглой внутренней протяжки для обработки отверстия </w:t>
      </w:r>
      <w:r>
        <w:rPr>
          <w:lang w:val="en-US"/>
        </w:rPr>
        <w:t>D</w:t>
      </w:r>
      <w:r>
        <w:rPr/>
        <w:t xml:space="preserve"> = 20 8Н, </w:t>
      </w:r>
      <w:r>
        <w:rPr>
          <w:lang w:val="en-US"/>
        </w:rPr>
        <w:t>S</w:t>
      </w:r>
      <w:r>
        <w:rPr/>
        <w:t xml:space="preserve"> = 0,02 мм зуб. диаметр исходного отверст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= 19,6 мм при работе протяжки — разбивка  </w:t>
      </w:r>
      <w:r>
        <w:rPr>
          <w:lang w:val="en-US"/>
        </w:rPr>
        <w:t>h</w:t>
      </w:r>
      <w:r>
        <w:rPr/>
        <w:t xml:space="preserve"> =0,005 м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Рассчитать основное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 xml:space="preserve">обработки отверстия протяжкой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=23,5 мм до  </w:t>
      </w:r>
      <w:r>
        <w:rPr>
          <w:lang w:val="en-US"/>
        </w:rPr>
        <w:t>D</w:t>
      </w:r>
      <w:r>
        <w:rPr/>
        <w:t xml:space="preserve"> = 24 длина отверстия 50 мм. Режим резания: </w:t>
      </w:r>
      <w:r>
        <w:rPr>
          <w:lang w:val="en-US"/>
        </w:rPr>
        <w:t>S</w:t>
      </w:r>
      <w:r>
        <w:rPr/>
        <w:t xml:space="preserve"> = 0,05 мм зу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  <w:t xml:space="preserve">=20 м мин. Протяжка профильная с шагом зубьев Р= 10 мм. с числом калибрующих зубье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=6, число режущих зубьев необходимо определ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7. Назначить режим резания при обработке цилиндрического отверстия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=25,6 мм до </w:t>
      </w:r>
      <w:r>
        <w:rPr>
          <w:lang w:val="en-US"/>
        </w:rPr>
        <w:t>D</w:t>
      </w:r>
      <w:r>
        <w:rPr/>
        <w:t>=26 Н7 мм в заготовке из стали 40Х (НВ 270) протяжкой из быстрорежущей стали по профильной схеме резания. Справочник технолога машиностро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Определить основное время при фрезеровании паза 9 ширина В=20 мм, длина 200 м. высота 10 мм ) дисковой фрезой Дфр 100 мм. 10 - число зубьев фрезы. Подача на зуб 0,1 мм зуб. Скорость главного движения 20 м мин обработка чернов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. Рассчитать основное время при фрезеровании паза концевой фрезой. Размеры паза: ширина 20 мм. Глубина паза 6 мм. Длина 150 мм. Подач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=0,5 мм об, скорость главного движения 20 м мин. Обработка чистов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Рассчитать основное время обработки плоской цилиндрической фрезой. Ширина поверхности 75 мм, длина 300 мм, обработка предваритель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=80. Режим резания: глубина </w:t>
      </w:r>
      <w:r>
        <w:rPr>
          <w:lang w:val="en-US"/>
        </w:rPr>
        <w:t>t</w:t>
      </w:r>
      <w:r>
        <w:rPr/>
        <w:t xml:space="preserve"> = 4 мм, подач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=0,2 мм . зуб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  <w:t xml:space="preserve"> = 28 м мин. Диаметр фрезы 90 мм. Число зубьев -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1. Рассчитать основное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 xml:space="preserve">при фрезеровании паза дисковой фрезой Дфр 100 мм, число зубьев -10. Размеры паза: длина 150 мм глубина 7 мм ширина 15 мм. Режим резания: подача </w:t>
      </w:r>
      <w:r>
        <w:rPr>
          <w:lang w:val="en-US"/>
        </w:rPr>
        <w:t>S</w:t>
      </w:r>
      <w:r>
        <w:rPr/>
        <w:t xml:space="preserve"> = 0,4 мм об. Скорость резания 25 м/мин обработка чистов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Рассчитать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и коэффициент загрузки фрезерного станка по мощности при торцовом фрезеровании заготовки из стали 40 прочностью 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700 Мпа. Режим резания: </w:t>
      </w:r>
      <w:r>
        <w:rPr>
          <w:lang w:val="en-US"/>
        </w:rPr>
        <w:t>t</w:t>
      </w:r>
      <w:r>
        <w:rPr/>
        <w:t xml:space="preserve"> = 5 мм,  </w:t>
      </w:r>
      <w:r>
        <w:rPr>
          <w:lang w:val="en-US"/>
        </w:rPr>
        <w:t>S</w:t>
      </w:r>
      <w:r>
        <w:rPr/>
        <w:t xml:space="preserve"> = 0,1 мм зу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  <w:t xml:space="preserve"> = 70 м мин, ширина фрезерования 1000 мм. Фреза Т5К10, диаметром 150 мм, числом зубьев- 15. Мощность электродвигателя станка -10 Квт. Кпд=8%. Справочник технолога машиностро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3 . Выбрать режущий инструмент для обработки плоской поверхности на вертикально фрезерном станке. Ширина заготовки 100 мм. Материал заготовки сталь 45,  </w:t>
      </w:r>
      <w:r>
        <w:rPr>
          <w:rFonts w:eastAsia="Symbol" w:cs="Symbol" w:ascii="Symbol" w:hAnsi="Symbol"/>
        </w:rPr>
        <w:t></w:t>
      </w:r>
      <w:r>
        <w:rPr/>
        <w:t xml:space="preserve"> =600 Мпа. Обработка черновая. Обосновать выбор. Справочник технолога машиностроителя. Том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Выбрать режущий инструмент для нарезания зубьев цилиндрического колеса на зубодолбежном станке (модуль 2 мм, колесо прямозубое, степень точности — 8). Заготовка сталь 25 ХГТ, 1000 МПА. Обосновать выбо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5. Выбрать режущий инструмент цилиндрического зубчатого колеса с косым зубом на зубофрезерном станке. Модуль  </w:t>
      </w:r>
      <w:r>
        <w:rPr>
          <w:lang w:val="en-US"/>
        </w:rPr>
        <w:t>m</w:t>
      </w:r>
      <w:r>
        <w:rPr/>
        <w:t xml:space="preserve"> =3 ,5 мм .Степень точности колеса - 9. Обосновать выб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6. Рассчитать допускаемую скорость главного движения резания при фрезеровании паза шириной 20 мм и глубиной 20 мм дисковой фрезой со вставными ножами из быстрорежущей стали (Дфр=125мм, число зубьев-18). Заготовка без корки сталь 40,  </w:t>
      </w:r>
      <w:r>
        <w:rPr>
          <w:rFonts w:eastAsia="Symbol" w:cs="Symbol" w:ascii="Symbol" w:hAnsi="Symbol"/>
        </w:rPr>
        <w:t></w:t>
      </w:r>
      <w:r>
        <w:rPr/>
        <w:t>= 600 М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Выбрать режущий инструмент и обосновать свой выбор для фрезерования паза на вертикально фрезерном станке. Размеры паза: ширина В = 25 мм, глубина 15 мм. Материал заготовки сталь 35ХГСА НВ241. Справочник технолога машиностро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 Рассчитать основное время при шлифовании шейки вала поперечной подачей</w:t>
      </w:r>
    </w:p>
    <w:p>
      <w:pPr>
        <w:pStyle w:val="Normal"/>
        <w:jc w:val="both"/>
        <w:rPr/>
      </w:pPr>
      <w:r>
        <w:rPr/>
        <w:t xml:space="preserve">(врезное) </w:t>
      </w:r>
      <w:r>
        <w:rPr>
          <w:lang w:val="en-US"/>
        </w:rPr>
        <w:t>D</w:t>
      </w:r>
      <w:r>
        <w:rPr/>
        <w:t xml:space="preserve"> = 30 мм. Подача </w:t>
      </w:r>
      <w:r>
        <w:rPr>
          <w:lang w:val="en-US"/>
        </w:rPr>
        <w:t>S</w:t>
      </w:r>
      <w:r>
        <w:rPr/>
        <w:t xml:space="preserve"> = 0,003 мм/об, припуск на сторону составляет 0,5 мм, скорость заготовки 15 м/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9. Рассчитать необходимую мощность электродвигателя круглошлифовального станка Кпд = О,7) при круглом наружном шлифовании вала </w:t>
      </w:r>
      <w:r>
        <w:rPr>
          <w:lang w:val="en-US"/>
        </w:rPr>
        <w:t>D</w:t>
      </w:r>
      <w:r>
        <w:rPr/>
        <w:t xml:space="preserve"> = 40 мм, с продольной подач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 = 18 мм об. Поперечная подача на каждый ход </w:t>
      </w:r>
      <w:r>
        <w:rPr>
          <w:lang w:val="en-US"/>
        </w:rPr>
        <w:t>S</w:t>
      </w:r>
      <w:r>
        <w:rPr/>
        <w:t xml:space="preserve"> = 0,01 мм, окружная подача заготовк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</m:oMath>
      <w:r>
        <w:rPr/>
        <w:t xml:space="preserve"> = 20 м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0. Выбрать режущий инструмент для скоростного фрезерования плоской поверхности (ширина 80 мм) на вертикально фрезерном станке. Материал заготовки сталь 20ХГТ,  </w:t>
      </w:r>
      <w:r>
        <w:rPr>
          <w:rFonts w:eastAsia="Symbol" w:cs="Symbol" w:ascii="Symbol" w:hAnsi="Symbol"/>
        </w:rPr>
        <w:t></w:t>
      </w:r>
      <w:r>
        <w:rPr/>
        <w:t xml:space="preserve"> = 900 Мпа. Обработка чистовая. Обосновать выбор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Литература для студентов: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tabs>
          <w:tab w:val="left" w:pos="180" w:leader="none"/>
          <w:tab w:val="left" w:pos="36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/>
        <w:t>Гоцеридзе Р.М. Процессы формообразования и инструменты. Учебник для студентов учреждений спо. - 4-е изд. - М.: Академия, 2013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Heading1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аскин А.М., Колесов Н.В. Современный режущий инструмент. Учебное пособие для студентов учреждений среднего профессионального образования. – 3-е изд. – М.: Академия, 2013. </w:t>
      </w:r>
    </w:p>
    <w:p>
      <w:pPr>
        <w:pStyle w:val="Normal"/>
        <w:tabs>
          <w:tab w:val="clear" w:pos="709"/>
          <w:tab w:val="left" w:pos="-180" w:leader="none"/>
          <w:tab w:val="left" w:pos="360" w:leader="none"/>
          <w:tab w:val="left" w:pos="780" w:leader="none"/>
        </w:tabs>
        <w:spacing w:lineRule="auto" w:line="360"/>
        <w:jc w:val="both"/>
        <w:rPr/>
      </w:pPr>
      <w:r>
        <w:rPr/>
        <w:t xml:space="preserve">Грибанов Д.Д., Зайцев С.А., Толстов А.Н. Контрольно-измерительные приборы и инструменты. – 7-е изд. – М.: Академия, 2013.                           </w:t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"/>
        <w:rPr>
          <w:sz w:val="20"/>
        </w:rPr>
      </w:pPr>
      <w:r>
        <w:rPr>
          <w:sz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b/>
                <w:spacing w:val="20"/>
                <w:sz w:val="20"/>
                <w:szCs w:val="20"/>
              </w:rPr>
              <w:t>БИЛЕТ  №</w:t>
            </w:r>
            <w:r>
              <w:rPr>
                <w:spacing w:val="20"/>
                <w:sz w:val="20"/>
                <w:szCs w:val="20"/>
              </w:rPr>
              <w:t xml:space="preserve"> 1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 и инструмент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 151901 «Технология машиностро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____»_______2014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6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процесс фрезерования. Зарисуйте  схемы обработк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нарезание цилиндрических зубчатых колёс червячными фрезам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. Выберите режущий инструмент при нарезании резьбы на вертикально- сверлильном станке в заготовке из стали средней твердости. Размеры резьбы: М16- 7Н. Отверстие глухое. Инструмент одинарны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:  Терещенкова С.В.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 БИЛЕТ  №</w:t>
            </w:r>
            <w:r>
              <w:rPr>
                <w:spacing w:val="20"/>
                <w:sz w:val="20"/>
                <w:szCs w:val="20"/>
              </w:rPr>
              <w:t xml:space="preserve"> 2</w:t>
            </w:r>
          </w:p>
          <w:p>
            <w:pPr>
              <w:pStyle w:val="Normal"/>
              <w:keepNext w:val="true"/>
              <w:keepLines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» и инструмен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 151901 «Технология машиностро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____»_______2014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йте характеристику режимам резания и напишите формулы для методики их расчёта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способы нарезания червячных колёс червячными фрезами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sz w:val="20"/>
                <w:szCs w:val="20"/>
              </w:rPr>
              <w:t>Задача Рассчитайте силу Р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 и круглую протяжку на прочность при обработке отверстия от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о=29,6 мм до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30 мм, длина отверстия 40 мм в заготовке из стали 40Х НВ 207, σ</w:t>
            </w:r>
            <w:r>
              <w:rPr>
                <w:sz w:val="20"/>
                <w:szCs w:val="20"/>
                <w:vertAlign w:val="subscript"/>
              </w:rPr>
              <w:t>гр.</w:t>
            </w:r>
            <w:r>
              <w:rPr>
                <w:sz w:val="20"/>
                <w:szCs w:val="20"/>
              </w:rPr>
              <w:t xml:space="preserve">=1000 Мпа. Протяжка профильная с шагом зубьев 10 мм и высотой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=4,8 мм, подача </w:t>
            </w:r>
            <w:r>
              <w:rPr>
                <w:sz w:val="20"/>
                <w:szCs w:val="20"/>
                <w:lang w:val="en-US"/>
              </w:rPr>
              <w:t>Sz</w:t>
            </w:r>
            <w:r>
              <w:rPr>
                <w:sz w:val="20"/>
                <w:szCs w:val="20"/>
              </w:rPr>
              <w:t>=0,03 мм. Материал рабочей части протяжки- быстрорежущая сталь.</w:t>
            </w:r>
          </w:p>
        </w:tc>
      </w:tr>
      <w:tr>
        <w:trPr>
          <w:trHeight w:val="382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:  Терещенкова С.В. _______________________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 БИЛЕТ  №</w:t>
            </w:r>
            <w:r>
              <w:rPr>
                <w:spacing w:val="20"/>
                <w:sz w:val="20"/>
                <w:szCs w:val="20"/>
              </w:rPr>
              <w:t xml:space="preserve"> 3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 и инструмент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 151901 «Технология машиностро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____»_______2014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йте характеристику фрезе , как многозубому режущему инструменту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зубодолбление цилиндрических колёс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ча. Рассчитать основное время при нарезании метрической резьбы метчиком на вертикально- сверлильном стенке. Размеры резьбы: диаметр М16, шаг 2 мм, длина 40 мм. Скорость главного движения 16 м/мин. скорость вращения метчика при обратном ходе больше в 1,3 раза.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:  Терещенкова С.В.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 БИЛЕТ  №</w:t>
            </w:r>
            <w:r>
              <w:rPr>
                <w:spacing w:val="20"/>
                <w:sz w:val="20"/>
                <w:szCs w:val="20"/>
              </w:rPr>
              <w:t xml:space="preserve"> 4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 и инструмент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 151901 «Технология машиностро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____»_______2014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арактеризуйте силы, действующие при фрезеровании на инструмент и заготовку. Напишите Формулу расчета мощности резания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нарезание зубчатых колёс по методу обкатки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sz w:val="20"/>
                <w:szCs w:val="20"/>
              </w:rPr>
              <w:t>Задача. Выбрать инструмент при резьбофрезеровании короткой метрической наружной резьбы шагом 2 мм и длиной 30 мм. Обработка чистовая. Материал заготовки- сталь 40, σ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= 650 МПа.  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:  Терещенкова С.В.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</w:rPr>
      </w:pPr>
      <w:r>
        <w:rPr>
          <w:sz w:val="20"/>
        </w:rPr>
      </w:r>
    </w:p>
    <w:p>
      <w:pPr>
        <w:pStyle w:val="Style26"/>
        <w:rPr>
          <w:sz w:val="20"/>
        </w:rPr>
      </w:pPr>
      <w:r>
        <w:rPr>
          <w:sz w:val="20"/>
        </w:rPr>
      </w:r>
    </w:p>
    <w:p>
      <w:pPr>
        <w:pStyle w:val="Style26"/>
        <w:rPr>
          <w:sz w:val="20"/>
        </w:rPr>
      </w:pPr>
      <w:r>
        <w:rPr>
          <w:sz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 БИЛЕТ  №</w:t>
            </w:r>
            <w:r>
              <w:rPr>
                <w:spacing w:val="20"/>
                <w:sz w:val="20"/>
                <w:szCs w:val="20"/>
              </w:rPr>
              <w:t xml:space="preserve"> 5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 и инструмент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 151901 «Технология машиностро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____»_______2014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арактеризуйте методику обработки материалов цилиндрическими и дисковыми фрезами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конструкцию инструментов, работающих методом копирования: дисковые и пальцевые модульные фрезы, зубодолбежные головки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Задача Рассчитать основное время То при нарезании цилиндрического зубчатого колеса (модуль 3 мм, число зубьев 40, ширина венца 30 мм) червячной фрезой (диаметр фрезы- 100 мм, число заходов- 2). Скорость главного движения 20 м/мин, подача 2 мм/об. Угол установки фрезы- 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. Одновременно обрабатывается 2 заготовки. Обработка однократная. 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подаватель:  Терещенкова С.В. 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Style26"/>
        <w:rPr>
          <w:sz w:val="20"/>
        </w:rPr>
      </w:pPr>
      <w:r>
        <w:rPr>
          <w:sz w:val="20"/>
        </w:rPr>
      </w:r>
    </w:p>
    <w:p>
      <w:pPr>
        <w:pStyle w:val="Style26"/>
        <w:rPr>
          <w:sz w:val="20"/>
        </w:rPr>
      </w:pPr>
      <w:r>
        <w:rPr>
          <w:sz w:val="20"/>
        </w:rPr>
      </w:r>
    </w:p>
    <w:p>
      <w:pPr>
        <w:pStyle w:val="Style26"/>
        <w:rPr>
          <w:sz w:val="20"/>
        </w:rPr>
      </w:pPr>
      <w:r>
        <w:rPr>
          <w:sz w:val="20"/>
        </w:rPr>
      </w:r>
    </w:p>
    <w:p>
      <w:pPr>
        <w:pStyle w:val="Style26"/>
        <w:rPr>
          <w:sz w:val="20"/>
        </w:rPr>
      </w:pPr>
      <w:r>
        <w:rPr>
          <w:sz w:val="20"/>
        </w:rPr>
      </w:r>
    </w:p>
    <w:p>
      <w:pPr>
        <w:pStyle w:val="Style26"/>
        <w:rPr>
          <w:sz w:val="20"/>
        </w:rPr>
      </w:pPr>
      <w:r>
        <w:rPr>
          <w:sz w:val="20"/>
        </w:rPr>
      </w:r>
    </w:p>
    <w:p>
      <w:pPr>
        <w:pStyle w:val="Style26"/>
        <w:rPr>
          <w:sz w:val="20"/>
        </w:rPr>
      </w:pPr>
      <w:r>
        <w:rPr>
          <w:sz w:val="20"/>
        </w:rPr>
      </w:r>
    </w:p>
    <w:p>
      <w:pPr>
        <w:pStyle w:val="Style26"/>
        <w:rPr>
          <w:sz w:val="20"/>
        </w:rPr>
      </w:pPr>
      <w:r>
        <w:rPr>
          <w:sz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 БИЛЕТ  №</w:t>
            </w:r>
            <w:r>
              <w:rPr>
                <w:spacing w:val="20"/>
                <w:sz w:val="20"/>
                <w:szCs w:val="20"/>
              </w:rPr>
              <w:t xml:space="preserve"> 6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 и инструмент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 151901 «Технология машиностро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____»_______2014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144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характеристику фрез с остроконечными зубьями. Изобразите схемы различных типов остроконечных фрез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конструкцию зуборезных инструментов, работающих методом обкатки: червячные модульные фрезы. Опишите методику их расчёта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sz w:val="20"/>
                <w:szCs w:val="20"/>
              </w:rPr>
              <w:t>Задача Рассчитать основное время обработки при нарезании долбяком цилиндрического зубчатого колеса (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=3,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=40, ширина венца 30 мм) Скорость главного движения 20 м/мин., круговая подача 0,3 мм/дв.х., радиальная подача о,06 мм/дв.х. Перебег долбяка- 6 мм. Обработка однократная.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:  Терещенкова С.В.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 БИЛЕТ  №</w:t>
            </w:r>
            <w:r>
              <w:rPr>
                <w:spacing w:val="20"/>
                <w:sz w:val="20"/>
                <w:szCs w:val="20"/>
              </w:rPr>
              <w:t xml:space="preserve"> 7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 и инструмент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 151901 «Технология машиностро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____»_______2014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заточку фрез с затылованными зубьями и методику их рассчёт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обработку материала протягиванием,  расскажите о сущности процесса, и его применении, и особенност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Задача Рассчитать основное время То предварительного шлифования поверхности вала на круглошлифовальном станке от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о=25,5 мм, длина обработки 150 мм. Скорость вращения заготовки </w:t>
            </w:r>
            <w:r>
              <w:rPr>
                <w:sz w:val="20"/>
                <w:szCs w:val="20"/>
                <w:lang w:val="en-US"/>
              </w:rPr>
              <w:t>Vd</w:t>
            </w:r>
            <w:r>
              <w:rPr>
                <w:sz w:val="20"/>
                <w:szCs w:val="20"/>
              </w:rPr>
              <w:t xml:space="preserve">=25,5 м/мин. Продольная подача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пр.</w:t>
            </w:r>
            <w:r>
              <w:rPr>
                <w:sz w:val="20"/>
                <w:szCs w:val="20"/>
              </w:rPr>
              <w:t>=30 мм/об, радиальная подача 0,02 мм. Шлифование многопроходное.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:  Терещенкова С.В.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 БИЛЕТ  №</w:t>
            </w:r>
            <w:r>
              <w:rPr>
                <w:spacing w:val="20"/>
                <w:sz w:val="20"/>
                <w:szCs w:val="20"/>
              </w:rPr>
              <w:t xml:space="preserve"> 8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 и инструмент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 151901 «Технология машиностро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____»_______2014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встречное и попутное фрезерование: зарисуйте  схемы резания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образите геометрические элементы зуба протяжки и дайте им характеристику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</w:rPr>
              <w:t xml:space="preserve">Задача  Определить основное время То при круглом шлифовании методом врезания шейки вала от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о=30 мм до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=29,6 мм. Скорость вращения заготовки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заг.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кр.</w:t>
            </w:r>
            <w:r>
              <w:rPr>
                <w:sz w:val="20"/>
                <w:szCs w:val="20"/>
              </w:rPr>
              <w:t xml:space="preserve">=20 м/мин. радиальная подача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=0,005 мм/об. Обработка чистовая.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:  Терещенкова С.В.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 БИЛЕТ  №</w:t>
            </w:r>
            <w:r>
              <w:rPr>
                <w:spacing w:val="20"/>
                <w:sz w:val="20"/>
                <w:szCs w:val="20"/>
              </w:rPr>
              <w:t xml:space="preserve"> 9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 и инструмент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Специальность 151</w:t>
            </w: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01 «Технология машиностро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____»_______2014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шите расчёт основного (машинного) времени при цилиндрическом и дисковом фрезеровании. 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sz w:val="20"/>
                <w:szCs w:val="20"/>
              </w:rPr>
              <w:t>Опишите элементы режимов резания и среза при протягивании. Запишите формулу для расчета основного времени Т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sz w:val="20"/>
                <w:szCs w:val="20"/>
              </w:rPr>
              <w:t xml:space="preserve">Задача  Определить длину режущей части круглой профильной протяжки для обработки отверстия в заготовке от До=25,4 мм до до=26Н8, длина 50мм., коэффициент заполнения канавки- 3. Подачу </w:t>
            </w:r>
            <w:r>
              <w:rPr>
                <w:sz w:val="20"/>
                <w:szCs w:val="20"/>
                <w:lang w:val="en-US"/>
              </w:rPr>
              <w:t>Sz</w:t>
            </w:r>
            <w:r>
              <w:rPr>
                <w:sz w:val="20"/>
                <w:szCs w:val="20"/>
              </w:rPr>
              <w:t xml:space="preserve"> принимать по нормативам. Справочник технолога машиностроителя. 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:  Терещенкова С.В.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 БИЛЕТ  №</w:t>
            </w:r>
            <w:r>
              <w:rPr>
                <w:spacing w:val="20"/>
                <w:sz w:val="20"/>
                <w:szCs w:val="20"/>
              </w:rPr>
              <w:t xml:space="preserve"> 1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 и инструмент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 151901 «Технология машиностро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____»_______2014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конструкцию  торцовых и концевых фрез и методику их выбор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типы протяжек для отверстий. Дайте определение  наружным протяжкам.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 xml:space="preserve">Задача  Рассчитать основное время при нарезании зубьев цилиндрического колеса (модуль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=2.5 мм, число зубьев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=30, ширина венца 30 мм) долбяком за один проход. Обработка однократная окончательная. Режим резания: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=15 м/мин.,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кр.</w:t>
            </w:r>
            <w:r>
              <w:rPr>
                <w:sz w:val="20"/>
                <w:szCs w:val="20"/>
              </w:rPr>
              <w:t xml:space="preserve">= 0.4 мм/дв.х.,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 xml:space="preserve">=0.1 мм/дв.х. Перебег долбяка в направлении главного движения 6 мм.  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:  Терещенкова С.В.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 БИЛЕТ  №</w:t>
            </w:r>
            <w:r>
              <w:rPr>
                <w:spacing w:val="20"/>
                <w:sz w:val="20"/>
                <w:szCs w:val="20"/>
              </w:rPr>
              <w:t xml:space="preserve"> 11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 и инструмент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 151901 «Технология машиностро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____»_______2014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144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обработку торцовыми и концевыми фрезами: зарисуйте  схемы обработки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конструкцию протяжек и методику их рассчёта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0"/>
                <w:szCs w:val="20"/>
              </w:rPr>
              <w:t xml:space="preserve">Задача  Выбрать режущий инструмент для круглого наружного шлифования. Обработка чистовая, шероховатость обработанной поверхности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а=1.0 мкм. Материал заготовки- серый чугун НВ 200. Станок мод. 3М151.  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:  Терещенкова С.В.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 БИЛЕТ  №</w:t>
            </w:r>
            <w:r>
              <w:rPr>
                <w:spacing w:val="20"/>
                <w:sz w:val="20"/>
                <w:szCs w:val="20"/>
              </w:rPr>
              <w:t xml:space="preserve"> 12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 и инструмент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 151901 «Технология машиностро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____»_______2014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144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общую классификацию фрез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суйте схемы резания протяжек и дайте им характеристику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sz w:val="20"/>
                <w:szCs w:val="20"/>
              </w:rPr>
              <w:t xml:space="preserve">Задача  Рассчитать длину режущей части протяжки для обработки шпоночного паза глубиной 6мм и длиной 40мм. Протяжка профильная, коэффициент заполнения канавки принять К=3, заготовка- сталь. Подачу на зуб </w:t>
            </w:r>
            <w:r>
              <w:rPr>
                <w:sz w:val="20"/>
                <w:szCs w:val="20"/>
                <w:lang w:val="en-US"/>
              </w:rPr>
              <w:t>Sz</w:t>
            </w:r>
            <w:r>
              <w:rPr>
                <w:sz w:val="20"/>
                <w:szCs w:val="20"/>
              </w:rPr>
              <w:t xml:space="preserve"> принять по нормативам. Справочник технолога машиностроителя.  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:  Терещенкова С.В.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 БИЛЕТ  №</w:t>
            </w:r>
            <w:r>
              <w:rPr>
                <w:spacing w:val="20"/>
                <w:sz w:val="20"/>
                <w:szCs w:val="20"/>
              </w:rPr>
              <w:t xml:space="preserve"> 13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 и инструмент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 151901 «Технология машиностро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____»_______2014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 три основных метода получения резьбы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арактеризуйте протяжки для внешнего протягивания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20"/>
                <w:szCs w:val="20"/>
              </w:rPr>
              <w:t>Задача  Выбрать режущий инструмент для чистового круглого шлифования методом продольной подачи (многопроходные). Материал заготовки- сталь 40Х, закаленная Н</w:t>
            </w:r>
            <w:r>
              <w:rPr>
                <w:sz w:val="20"/>
                <w:szCs w:val="20"/>
                <w:lang w:val="en-US"/>
              </w:rPr>
              <w:t>RC</w:t>
            </w:r>
            <w:r>
              <w:rPr>
                <w:sz w:val="20"/>
                <w:szCs w:val="20"/>
              </w:rPr>
              <w:t xml:space="preserve">35. Шероховатость поверхности-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а=0.1мкм. Справочник металлиста.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:  Терещенкова С.В.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 БИЛЕТ  №</w:t>
            </w:r>
            <w:r>
              <w:rPr>
                <w:spacing w:val="20"/>
                <w:sz w:val="20"/>
                <w:szCs w:val="20"/>
              </w:rPr>
              <w:t xml:space="preserve"> 14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 и инструмент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 151901 «Технология машиностро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____»_______2014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144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нарезание резьбы резцами и гребёнка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арактеризуйте стружкообразование при протягивании и о силы резан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Задача  Рассчитать основное время То при нарезании цилиндрического колеса (модуль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=2мм., число зубьев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=30, ширина венца 35мм) червячной фрезой (диаметр фрезы 80мм, число заходов-1). Скорость главного движения 20м/мин, подача 1мм/об. Число заготовок-1. Обработка однократная окончательная. Угол установки фрезы- 5º.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:  Терещенкова С.В.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 БИЛЕТ  №</w:t>
            </w:r>
            <w:r>
              <w:rPr>
                <w:spacing w:val="20"/>
                <w:sz w:val="20"/>
                <w:szCs w:val="20"/>
              </w:rPr>
              <w:t xml:space="preserve"> 15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 и инструмент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 151901 «Технология машиностро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____»_______2014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классификацию резьбонарезных головках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износ и стойкость протяжек, и скорость рез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 xml:space="preserve">Задача  Рассчитать диаметры режущих и калибрующих зубьев круглой внутренней протяжки для обработки отверстия Д=20 8Н, </w:t>
            </w:r>
            <w:r>
              <w:rPr>
                <w:sz w:val="20"/>
                <w:szCs w:val="20"/>
                <w:lang w:val="en-US"/>
              </w:rPr>
              <w:t>Sz</w:t>
            </w:r>
            <w:r>
              <w:rPr>
                <w:sz w:val="20"/>
                <w:szCs w:val="20"/>
              </w:rPr>
              <w:t>=0.02мм/зуб. Диаметр исходного отверстия До=19.6мм. при работе протяжки- разбивка δ=0.005мм.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:  Терещенкова С.В.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 БИЛЕТ  №</w:t>
            </w:r>
            <w:r>
              <w:rPr>
                <w:spacing w:val="20"/>
                <w:sz w:val="20"/>
                <w:szCs w:val="20"/>
              </w:rPr>
              <w:t xml:space="preserve"> 16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 и инструмент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 151901 «Технология машиностро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____»_______2014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 методику нарезания резьбы плашками. Охарактеризуйте конструктивные элементы плашек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йте определение  специальным видам режущего инструмент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 xml:space="preserve">Задача.   Рассчитать основное время То обработки отверстия протяжкой от До=23.5мм до Д=24 длина отверстия 50мм. Режим резания: </w:t>
            </w:r>
            <w:r>
              <w:rPr>
                <w:sz w:val="20"/>
                <w:szCs w:val="20"/>
                <w:lang w:val="en-US"/>
              </w:rPr>
              <w:t>Sz</w:t>
            </w:r>
            <w:r>
              <w:rPr>
                <w:sz w:val="20"/>
                <w:szCs w:val="20"/>
              </w:rPr>
              <w:t xml:space="preserve">=0.05мм/зуб,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=20м/мин. Протяжка профильная с шагом зубьев Р=10мм., с числом колибрующих зубьев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=6, число режущих зубьев необходимо определить.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:  Терещенкова С.В.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</w:rPr>
      </w:pPr>
      <w:r>
        <w:rPr>
          <w:sz w:val="20"/>
        </w:rPr>
      </w:r>
    </w:p>
    <w:p>
      <w:pPr>
        <w:pStyle w:val="Style26"/>
        <w:rPr>
          <w:sz w:val="20"/>
        </w:rPr>
      </w:pPr>
      <w:r>
        <w:rPr>
          <w:sz w:val="20"/>
        </w:rPr>
      </w:r>
    </w:p>
    <w:p>
      <w:pPr>
        <w:pStyle w:val="Style26"/>
        <w:rPr>
          <w:sz w:val="20"/>
        </w:rPr>
      </w:pPr>
      <w:r>
        <w:rPr>
          <w:sz w:val="20"/>
        </w:rPr>
      </w:r>
    </w:p>
    <w:p>
      <w:pPr>
        <w:pStyle w:val="Style26"/>
        <w:rPr>
          <w:sz w:val="20"/>
        </w:rPr>
      </w:pPr>
      <w:r>
        <w:rPr>
          <w:sz w:val="20"/>
        </w:rPr>
      </w:r>
    </w:p>
    <w:p>
      <w:pPr>
        <w:pStyle w:val="Style26"/>
        <w:rPr>
          <w:sz w:val="20"/>
        </w:rPr>
      </w:pPr>
      <w:r>
        <w:rPr>
          <w:sz w:val="20"/>
        </w:rPr>
      </w:r>
    </w:p>
    <w:p>
      <w:pPr>
        <w:pStyle w:val="Style26"/>
        <w:rPr>
          <w:sz w:val="20"/>
        </w:rPr>
      </w:pPr>
      <w:r>
        <w:rPr>
          <w:sz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 БИЛЕТ  №</w:t>
            </w:r>
            <w:r>
              <w:rPr>
                <w:spacing w:val="20"/>
                <w:sz w:val="20"/>
                <w:szCs w:val="20"/>
              </w:rPr>
              <w:t xml:space="preserve"> 17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 и инструмент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 151901 «Технология машиностро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____»_______2014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144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виды метчиков, и охарактеризуйте их  геометрические элементы. Дайте определение режимам резания и  основному времени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йте определение   методам повышения стойкости инструмента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 Назначить режим резания при обработке цилиндрического отверстия от До=25.6мм до д=26 Н7мм в заготовке из стали 40Х (НВ 270) протяжкой из быстрорежущей стали по профильной схеме резания. Справочник технолога машиностроителя.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:  Терещенкова С.В.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 БИЛЕТ  №</w:t>
            </w:r>
            <w:r>
              <w:rPr>
                <w:spacing w:val="20"/>
                <w:sz w:val="20"/>
                <w:szCs w:val="20"/>
              </w:rPr>
              <w:t xml:space="preserve"> 18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 и инструмент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 151901 «Технология машиностро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____»_______2014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процесс резьбонарезания метчиком: изобразите схему резания и опишите  элементы режима резани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йте определение   инструментам для автоматизированного производств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Задача.   Определить основное время при фрезеровании паза 9ширина В=20мм., длина 200м., высота 10мм), дисковой фрезой Дфр.=100мм,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=10- число зубьев фрезы. Подача на зуб 0.1мм/зуб, скорость главного движения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20м/мин. обработка черновая.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:  Терещенкова С.В.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</w:rPr>
      </w:pPr>
      <w:r>
        <w:rPr>
          <w:sz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 БИЛЕТ  №</w:t>
            </w:r>
            <w:r>
              <w:rPr>
                <w:spacing w:val="20"/>
                <w:sz w:val="20"/>
                <w:szCs w:val="20"/>
              </w:rPr>
              <w:t xml:space="preserve"> 19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 и инструмент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 151901 «Технология машиностро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____»_______2014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144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методы нарезания резьбы. Охарактеризуйте геометрические элементы резьбонарезных инструментов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 процессе шлифования. Сформулируйте особенности процесса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sz w:val="20"/>
                <w:szCs w:val="20"/>
              </w:rPr>
              <w:t xml:space="preserve">Задача  Рассчитать основное время То при фрезеровании паза концевой фрезой. Размеры паза: ширина 20мм., глубина паза 6мм., длина 150мм. Подача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о=0.5 мм/об., скорость главного движения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20 м/мин. Обработка чистовая.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:  Терещенкова С.В.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</w:rPr>
      </w:pPr>
      <w:r>
        <w:rPr>
          <w:sz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 БИЛЕТ  №</w:t>
            </w:r>
            <w:r>
              <w:rPr>
                <w:spacing w:val="20"/>
                <w:sz w:val="20"/>
                <w:szCs w:val="20"/>
              </w:rPr>
              <w:t xml:space="preserve"> 2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 и инструмент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 151901 «Технология машиностро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____»_______2014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144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нарезание резьбы резьбовыми фрезами. Изобразите угол профиля фрезы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процесс протягивани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Задача    Рассчитать основное время обработки плоской поверхности цилиндрической фрезой. Ширина поверхности 75мм., длина 300мм., обработка предварительная </w:t>
            </w:r>
            <w:r>
              <w:rPr>
                <w:sz w:val="20"/>
                <w:szCs w:val="20"/>
                <w:lang w:val="en-US"/>
              </w:rPr>
              <w:t>Rz</w:t>
            </w:r>
            <w:r>
              <w:rPr>
                <w:sz w:val="20"/>
                <w:szCs w:val="20"/>
              </w:rPr>
              <w:t xml:space="preserve">=80. Режим резания: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=4мм., </w:t>
            </w:r>
            <w:r>
              <w:rPr>
                <w:sz w:val="20"/>
                <w:szCs w:val="20"/>
                <w:lang w:val="en-US"/>
              </w:rPr>
              <w:t>Sz</w:t>
            </w:r>
            <w:r>
              <w:rPr>
                <w:sz w:val="20"/>
                <w:szCs w:val="20"/>
              </w:rPr>
              <w:t xml:space="preserve">=0/2мм/зу.,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=28м/мин. Диаметр фрезы 90мм., число зубьев- 8.  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:  Терещенкова С.В.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</w:rPr>
      </w:pPr>
      <w:r>
        <w:rPr>
          <w:sz w:val="20"/>
        </w:rPr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4837"/>
        <w:gridCol w:w="2988"/>
      </w:tblGrid>
      <w:tr>
        <w:trPr>
          <w:trHeight w:val="258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 БИЛЕТ  №</w:t>
            </w:r>
            <w:r>
              <w:rPr>
                <w:spacing w:val="20"/>
                <w:sz w:val="20"/>
                <w:szCs w:val="20"/>
              </w:rPr>
              <w:t xml:space="preserve"> 21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 и инструмент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 151901 «Технология машиностроения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____»_______2014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326" w:hRule="atLeast"/>
          <w:cantSplit w:val="true"/>
        </w:trPr>
        <w:tc>
          <w:tcPr>
            <w:tcW w:w="10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классификацию сверл и охарактеризуйте их геометрические элементы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 форму абразивного инструмента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20"/>
                <w:szCs w:val="20"/>
              </w:rPr>
              <w:t xml:space="preserve">Задача  Рассчитать основное время То при фрезеровании паза дисковой фрезой Дфр.= 100мм., число зубьев- 10. Размеры паза: длина 150мм., глубина 7мм., ширина 15мм. Режим резания: подача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о=0.4 мм/об. Скорость резания 25м/мин. обработка чистовая.</w:t>
            </w:r>
          </w:p>
        </w:tc>
      </w:tr>
      <w:tr>
        <w:trPr>
          <w:trHeight w:val="596" w:hRule="atLeast"/>
          <w:cantSplit w:val="true"/>
        </w:trPr>
        <w:tc>
          <w:tcPr>
            <w:tcW w:w="10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:  Терещенкова С.В.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</w:rPr>
      </w:pPr>
      <w:r>
        <w:rPr>
          <w:sz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 БИЛЕТ  №</w:t>
            </w:r>
            <w:r>
              <w:rPr>
                <w:spacing w:val="20"/>
                <w:sz w:val="20"/>
                <w:szCs w:val="20"/>
              </w:rPr>
              <w:t xml:space="preserve"> 22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 и инструмент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 151901 «Технология машиностро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____»_______2014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144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процесс  резьбонакатывания. Приведите примеры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закрепление абразивного инструмента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0"/>
                <w:szCs w:val="20"/>
              </w:rPr>
              <w:t>Задача .  Рассчитать силу Р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 и коэффициент загрузки фрезерного станка по мощности при торцевом фрезеровании заготовки из стали 40 прочностью 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=700Мпа. Режим резания: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= 5мм., </w:t>
            </w:r>
            <w:r>
              <w:rPr>
                <w:sz w:val="20"/>
                <w:szCs w:val="20"/>
                <w:lang w:val="en-US"/>
              </w:rPr>
              <w:t>Sz</w:t>
            </w:r>
            <w:r>
              <w:rPr>
                <w:sz w:val="20"/>
                <w:szCs w:val="20"/>
              </w:rPr>
              <w:t xml:space="preserve">=0.1мм/зуб.,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70 м/мин., ширина фрезерования- 100мм. Фреза Т5К10, диаметром 150мм., числом зубьев-15. Мощность электродвигателя станка- 10квт., КПД= 0.8. Справочник технолога машиностроителя.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:  Терещенкова С.В.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</w:rPr>
      </w:pPr>
      <w:r>
        <w:rPr>
          <w:sz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 БИЛЕТ  №</w:t>
            </w:r>
            <w:r>
              <w:rPr>
                <w:spacing w:val="20"/>
                <w:sz w:val="20"/>
                <w:szCs w:val="20"/>
              </w:rPr>
              <w:t xml:space="preserve"> 23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 и инструмент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 151901 «Технология машиностро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____»_______2014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144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процесс протягивания.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износ и правку абразивного инструмента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z w:val="20"/>
                <w:szCs w:val="20"/>
              </w:rPr>
              <w:t>Задача.  Выбрать режущий инструмент для обработки плоской поверхности на вертикально- фрезерном станке. Ширина заготовки 100мм. Материал заготовки- сталь 45., σ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= 600Мпа. Обработка черновая .Обосновать выбор. Справочник технолога машиностроителя т.2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:  Терещенкова С.В.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</w:rPr>
      </w:pPr>
      <w:r>
        <w:rPr>
          <w:sz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 БИЛЕТ  №</w:t>
            </w:r>
            <w:r>
              <w:rPr>
                <w:spacing w:val="20"/>
                <w:sz w:val="20"/>
                <w:szCs w:val="20"/>
              </w:rPr>
              <w:t xml:space="preserve"> 24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 и инструмент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 151901 «Технология машиностро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_______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 схемы фрезерования резьбы многониточными ( гребенчатыми) резьбовыми фрезами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арактеризуйте процесс развертывания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0"/>
                <w:szCs w:val="20"/>
              </w:rPr>
              <w:t>Задача.  Выбрать режущий инструмент для нарезания зубьев цилиндрического колеса на зудолбежном станке (модуль 2мм., колесо прямозубое, степень точности- 8). Заготовка- сталь 25ХГТ,  σ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=1000Мпа. Обосновать выбор.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:  Терещенкова С.В.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</w:rPr>
      </w:pPr>
      <w:r>
        <w:rPr>
          <w:sz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 БИЛЕТ  №</w:t>
            </w:r>
            <w:r>
              <w:rPr>
                <w:spacing w:val="20"/>
                <w:sz w:val="20"/>
                <w:szCs w:val="20"/>
              </w:rPr>
              <w:t xml:space="preserve"> 25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 и инструмент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 151901 «Технология машиностро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____»_______2014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144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шите формулы для расчета скорости резания, допускаемой режущими свойствами гребёнчатых многониточных фрез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процесс зенкерования и зарисуйте геометрические элементы зенкера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sz w:val="20"/>
                <w:szCs w:val="20"/>
              </w:rPr>
              <w:t xml:space="preserve">Задача.  Выбрать режущий инструмент для нарезания цилиндрического зубчатого колеса с косым зубом на зубофрезерном станке. Модуль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=3.5мм. Степень точности колеса- 9. Обосновать выбор.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:  Терещенкова С.В.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</w:rPr>
      </w:pPr>
      <w:r>
        <w:rPr>
          <w:sz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 БИЛЕТ  №</w:t>
            </w:r>
            <w:r>
              <w:rPr>
                <w:spacing w:val="20"/>
                <w:sz w:val="20"/>
                <w:szCs w:val="20"/>
              </w:rPr>
              <w:t xml:space="preserve"> 26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 и инструмент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Специальность 151</w:t>
            </w: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01 «Технология машиностро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____»_______2014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процесс  нарезания зубьев зубчатых колёс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процесс плоского и ленточного шлифования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ча. Рассчитать допускаемую скорость главного движения резания при фрезеровании паза шириной Задача 20мм. и глубиной 20мм дисковой фрезой со вставками ножами из быстрорежущей стали (Дфр.=125мм., число зубьев –18). Заготовка без корки, сталь 40, σ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=600 Мпа.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:  Терещенкова С.В.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</w:rPr>
      </w:pPr>
      <w:r>
        <w:rPr>
          <w:sz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 БИЛЕТ  №</w:t>
            </w:r>
            <w:r>
              <w:rPr>
                <w:spacing w:val="20"/>
                <w:sz w:val="20"/>
                <w:szCs w:val="20"/>
              </w:rPr>
              <w:t xml:space="preserve"> 27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 и инструмент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 151001 «Технология 9машиностро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____»_______2014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метод копирования и метод обкатки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суйте схемы резания при протягивании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.  Выбрать режущий инструмент и обосновать выбор для фрезерования паза на вертикально-фрезерном станке. Размеры паза: ширина В=25мм., глубина 15мм. Материал заготовки- сталь 35ХГСА НВ 241. Справочник технолога- машиностроителя.  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:  Терещенкова С.В.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</w:rPr>
      </w:pPr>
      <w:r>
        <w:rPr>
          <w:sz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 БИЛЕТ  №</w:t>
            </w:r>
            <w:r>
              <w:rPr>
                <w:spacing w:val="20"/>
                <w:sz w:val="20"/>
                <w:szCs w:val="20"/>
              </w:rPr>
              <w:t xml:space="preserve"> 28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 и инструмент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 151901 «Технология машиностро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____»_______2014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процесс нарезание зубьев методом копирования дисковыми и пальцевыми модульными фрезами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процесс выбора  шлифовальных кругов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0"/>
                <w:szCs w:val="20"/>
              </w:rPr>
              <w:t xml:space="preserve">Задача.  Рассчитать основное время при шлифовании шейки вала поперечной подачей (врезное) Д= 30мм. Подача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р=0.003мм/об, припуск на сторону составляет 0.5мм, скорость заготовки 15м/мин.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:  Терещенкова С.В.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</w:rPr>
      </w:pPr>
      <w:r>
        <w:rPr>
          <w:sz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4919"/>
        <w:gridCol w:w="2678"/>
      </w:tblGrid>
      <w:tr>
        <w:trPr>
          <w:trHeight w:val="2641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 БИЛЕТ  №</w:t>
            </w:r>
            <w:r>
              <w:rPr>
                <w:spacing w:val="20"/>
                <w:sz w:val="20"/>
                <w:szCs w:val="20"/>
              </w:rPr>
              <w:t xml:space="preserve"> 29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 и инструмент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 151901 «Технология машиностроения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____»_______2014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йте классификацию сверлам для глубокого сверления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последовательность назначения элементов режима резания при шлифовании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 xml:space="preserve">Задача.  Рассчитать необходимую мощность электродвигателя круглошлифовального станка (КПД=0.7) при круглом наружном шлифовании вала Д=40мм, с продольной подачей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пр.=18мм/об. Поперечная подача на каждый ход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р=0.01мм. окружная подача заготовки 20 м/мин.</w:t>
            </w:r>
          </w:p>
        </w:tc>
      </w:tr>
      <w:tr>
        <w:trPr>
          <w:trHeight w:val="636" w:hRule="atLeast"/>
          <w:cantSplit w:val="true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:  Терещенкова С.В.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0"/>
        </w:rPr>
      </w:pPr>
      <w:r>
        <w:rPr>
          <w:sz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4839"/>
        <w:gridCol w:w="2805"/>
      </w:tblGrid>
      <w:tr>
        <w:trPr>
          <w:trHeight w:val="2503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pacing w:val="20"/>
                <w:sz w:val="20"/>
                <w:szCs w:val="20"/>
              </w:rPr>
              <w:t>ЭКЗАМЕНАЦИОННЫЙ БИЛЕТ  №</w:t>
            </w:r>
            <w:r>
              <w:rPr>
                <w:spacing w:val="20"/>
                <w:sz w:val="20"/>
                <w:szCs w:val="20"/>
              </w:rPr>
              <w:t xml:space="preserve"> 3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о дисциплине «Процессы формообразования и инструмент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 151901 «Технология машиностроения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«____»_______2014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6" w:hRule="atLeast"/>
          <w:cantSplit w:val="true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 процесс  зубопротягивания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срезаемый слой при зенкеровании и развертывании. Зарисуйте схему срезаемого припуска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Задача.  Выбрать режущий инструмент для скоростного фрезерования плоской поверхности (ширина 80мм) на вертикально- фрезерном станке. Материал заготовки- сталь 20ХГТ, σ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=900Мпа. Обработка чистовая. Обосновать выбор.</w:t>
            </w:r>
          </w:p>
        </w:tc>
      </w:tr>
      <w:tr>
        <w:trPr>
          <w:trHeight w:val="626" w:hRule="atLeast"/>
          <w:cantSplit w:val="true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:  Терещенкова С.В.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jc w:val="both"/>
        <w:rPr/>
      </w:pPr>
      <w:r>
        <w:rPr>
          <w:b/>
          <w:bCs/>
        </w:rPr>
        <w:t>Рекомендации</w:t>
      </w:r>
      <w:r>
        <w:rPr/>
        <w:t xml:space="preserve"> по проведению оценки</w:t>
      </w:r>
      <w:r>
        <w:rPr>
          <w:b/>
          <w:bCs/>
        </w:rPr>
        <w:t>:</w:t>
      </w:r>
    </w:p>
    <w:p>
      <w:pPr>
        <w:pStyle w:val="Normal"/>
        <w:numPr>
          <w:ilvl w:val="0"/>
          <w:numId w:val="26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13" w:color="000000"/>
        </w:pBdr>
        <w:jc w:val="both"/>
        <w:rPr/>
      </w:pPr>
      <w:r>
        <w:rPr/>
        <w:t>Ознакомьтесь с заданиями для экзаменующихся, оцениваемыми компетенциями и показателями оценки</w:t>
      </w:r>
      <w:r>
        <w:rPr>
          <w:i/>
          <w:iCs/>
        </w:rPr>
        <w:t>.</w:t>
      </w:r>
    </w:p>
    <w:p>
      <w:pPr>
        <w:pStyle w:val="Normal"/>
        <w:numPr>
          <w:ilvl w:val="0"/>
          <w:numId w:val="26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13" w:color="000000"/>
        </w:pBdr>
        <w:jc w:val="both"/>
        <w:rPr>
          <w:i/>
          <w:i/>
          <w:iCs/>
        </w:rPr>
      </w:pPr>
      <w:r>
        <w:rPr>
          <w:iCs/>
        </w:rPr>
        <w:t>Проверьте наличие вопросов в билете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 xml:space="preserve">Условия выполнения задания.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jc w:val="both"/>
        <w:rPr>
          <w:bCs/>
        </w:rPr>
      </w:pPr>
      <w:r>
        <w:rPr>
          <w:bCs/>
        </w:rPr>
        <w:t>Задание выполняется в учебной аудитории, время выполнения задания 2 академических часа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jc w:val="both"/>
        <w:rPr>
          <w:bCs/>
        </w:rPr>
      </w:pPr>
      <w:r>
        <w:rPr>
          <w:bCs/>
        </w:rPr>
        <w:t xml:space="preserve">Используемое оборудование: билет, режущий инструмент, интернет-ресурс, справочники, плакаты, макеты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b/>
          <w:bCs/>
        </w:rPr>
        <w:t>Инструкция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jc w:val="both"/>
        <w:rPr>
          <w:iCs/>
        </w:rPr>
      </w:pPr>
      <w:r>
        <w:rPr>
          <w:iCs/>
        </w:rPr>
        <w:t>1.Задание выполняется в два этапа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jc w:val="both"/>
        <w:rPr>
          <w:iCs/>
        </w:rPr>
      </w:pPr>
      <w:r>
        <w:rPr>
          <w:iCs/>
        </w:rPr>
        <w:t>- дайте ответы на теоретические вопросы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iCs/>
        </w:rPr>
        <w:t xml:space="preserve">- выполните практическое задание(решите задачу)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jc w:val="both"/>
        <w:rPr/>
      </w:pPr>
      <w:r>
        <w:rPr/>
        <w:t>2. При выполнении практического задания Вы можете воспользоваться: режущим инструментом, справочниками, плакатами, и</w:t>
      </w:r>
      <w:r>
        <w:rPr>
          <w:bCs/>
        </w:rPr>
        <w:t>нтернет-ресурсом</w:t>
      </w:r>
      <w:r>
        <w:rPr/>
        <w:t>, макетами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jc w:val="both"/>
        <w:rPr/>
      </w:pPr>
      <w:r>
        <w:rPr/>
        <w:t>3. Максимальное время выполнения задания –  120 мин. (теоретическое  задание – 30 мин., практическое задание – 30 мин.)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993" w:right="926" w:gutter="0" w:header="0" w:top="709" w:footer="709" w:bottom="1134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32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25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i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27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i w:val="false"/>
    </w:rPr>
  </w:style>
  <w:style w:type="character" w:styleId="WW8Num30z0">
    <w:name w:val="WW8Num30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1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Знак21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6">
    <w:name w:val="Название объекта"/>
    <w:basedOn w:val="Normal"/>
    <w:qFormat/>
    <w:pPr>
      <w:jc w:val="center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4:59:00Z</dcterms:created>
  <dc:creator>Батрова</dc:creator>
  <dc:description/>
  <dc:language>en-US</dc:language>
  <cp:lastModifiedBy>JL</cp:lastModifiedBy>
  <cp:lastPrinted>2012-12-07T10:51:00Z</cp:lastPrinted>
  <dcterms:modified xsi:type="dcterms:W3CDTF">2017-04-14T14:59:00Z</dcterms:modified>
  <cp:revision>2</cp:revision>
  <dc:subject/>
  <dc:title>ПРОЕКТ</dc:title>
</cp:coreProperties>
</file>